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2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98.png" ContentType="image/png"/>
  <Override PartName="/word/media/image119.wmf" ContentType="image/x-wmf"/>
  <Override PartName="/word/media/image22.wmf" ContentType="image/x-wmf"/>
  <Override PartName="/word/media/image97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FINALTERM  EXAMINATION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pring 201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MTH301- Calculus II 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Time: 90 min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30"/>
        <w:gridCol w:w="6310"/>
        <w:gridCol w:w="1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Student Info</w:t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tudent ID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enter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Exam Date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60" w:type="dxa"/>
        <w:jc w:val="left"/>
        <w:tblInd w:w="-1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hanging="1080"/>
        <w:rPr/>
      </w:pPr>
      <w:r>
        <w:rPr>
          <w:rFonts w:cs="Arial" w:ascii="Arial" w:hAnsi="Arial"/>
          <w:i/>
          <w:iCs/>
          <w:color w:val="800080"/>
        </w:rPr>
        <w:t>Q 1.</w:t>
        <w:tab/>
      </w:r>
      <w:r>
        <w:rPr>
          <w:rFonts w:cs="Calibri;Century Gothic" w:ascii="Calibri;Century Gothic" w:hAnsi="Calibri;Century Gothic"/>
          <w:sz w:val="22"/>
          <w:szCs w:val="22"/>
        </w:rPr>
        <w:t>Intersection of two straight lines is --------------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urfac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urv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/>
        <w:ind w:hanging="1080"/>
        <w:rPr/>
      </w:pPr>
      <w:r>
        <w:rPr>
          <w:b/>
          <w:bCs/>
        </w:rPr>
        <w:t>a.</w:t>
        <w:tab/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       ► </w:t>
      </w:r>
      <w:r>
        <w:rPr>
          <w:rFonts w:cs="Calibri;Century Gothic" w:ascii="Calibri;Century Gothic" w:hAnsi="Calibri;Century Gothic"/>
          <w:sz w:val="22"/>
          <w:szCs w:val="22"/>
        </w:rPr>
        <w:t>Plan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/>
        <w:ind w:hanging="1080"/>
        <w:rPr/>
      </w:pPr>
      <w:r>
        <w:rPr>
          <w:b/>
          <w:bCs/>
        </w:rPr>
        <w:t>b.</w:t>
        <w:tab/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 Point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lane is a --------------- surface.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ne-dimensional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Two-dimensional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hree-dimensional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mensionless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360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Let w = f(x, y, z) and x = g(r, s), y = h(r, s), z = t(r, s) then by chain rule 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57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732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32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4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What are the parametric equations that correspond to the following vector equation? </w:t>
      </w:r>
    </w:p>
    <w:p>
      <w:pPr>
        <w:pStyle w:val="Normal"/>
        <w:autoSpaceDE w:val="false"/>
        <w:spacing w:lineRule="auto" w:line="360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37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45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60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60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8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5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at are the parametric equations that correspond to the following vector equation? </w:t>
      </w:r>
    </w:p>
    <w:p>
      <w:pPr>
        <w:pStyle w:val="Normal"/>
        <w:autoSpaceDE w:val="false"/>
        <w:spacing w:lineRule="auto" w:line="360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2300" cy="33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8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8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8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8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6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hat is the derivative of following vector-valued function?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018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54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558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23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7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hat is the derivative of following vector-valued function?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621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875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83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83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8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>The following differential is exact</w:t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u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False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9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ich one of the following is correct Wallis Sine formula whe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is even an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56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0" cy="584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671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0" cy="58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67100" cy="584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0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Match the following equation in polar co-ordinates with its graph.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360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36"/>
          <w:szCs w:val="36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36"/>
          <w:szCs w:val="36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1715" cy="1142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9970" cy="1206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7430" cy="994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29030" cy="988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1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If the equation of a curve, in polar co-ordinates, remains unchanged after replacin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b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7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then the curve is said to be symmetric about which of the following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itial lin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y-axis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ole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2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If the equation of a curve, in polar co-ordinates, remains unchanged after replacin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b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80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then the curve is said to be symmetric about which of the following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itial lin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y-axis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Pole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3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at is the amplitude of a periodic function defined b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01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0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1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oes not exist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4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at is the period of a periodic function defined b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1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1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13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5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Match the following periodic function with its graph.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875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5895" cy="8267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0340" cy="850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5580" cy="895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6530" cy="738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6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>What is the period of periodic function whose graph is as below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80515" cy="7378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2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5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6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8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7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hat is the period of periodic function whose graph is as below?</w:t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4515" cy="942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0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4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6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</w:rPr>
        <w:t>8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8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Let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denotes the Laplace Transform. </w:t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If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5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wher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is a constant.an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112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exists then which of the following equation holds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446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351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19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Which of the following is Laplace inverse transform of the functio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02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defined b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14425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0"/>
          <w:szCs w:val="20"/>
        </w:rPr>
        <w:t>?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8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one of these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0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360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Let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627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an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23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be any two points in three dimensional space. What does the formul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8200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calculates?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stance between these two points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Midpoint of the line joining these two points</w:t>
      </w:r>
      <w:r>
        <w:rPr>
          <w:rFonts w:cs="Calibri;Century Gothic" w:ascii="Calibri;Century Gothic" w:hAnsi="Calibri;Century Gothic"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atio between these two points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1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ind w:left="18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Let the function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8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an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are finite and continuous inside and at the boundary of a closed curve C in the xy-plane. If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71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is an exact differential then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381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ind w:left="180" w:hanging="0"/>
        <w:rPr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Zero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n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finite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2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at is Laplace transform of the functio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if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" cy="390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390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700" cy="2571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3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18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at is the value of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if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denotes laplace transform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390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38225" cy="390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38225" cy="390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52475" cy="390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4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ind w:left="18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Evaluate the line integral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7365" cy="381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where C is the line segment from (0, 0) to (0, 2).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1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0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highlight w:val="lightGray"/>
        </w:rPr>
        <w:t>2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-2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5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0" w:after="200"/>
        <w:ind w:left="18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Evaluate the line integral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88465" cy="381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where C is the line segment from (0, 0) to (2, 0).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0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-4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4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o not exist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6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360" w:before="100" w:after="1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hich of the following are direction ratios for the line joining the point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an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?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3,  2 and  9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1, -4 and  -1            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rPr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2, -3 and  20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0.5,  -3 and  5/4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7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28900" cy="609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0" cy="48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70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8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hich of the following is true for a periodic function whose graph is as below?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96820" cy="9201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</w:rPr>
        <w:t xml:space="preserve">Even function   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Odd function   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Neither even nor odd function  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29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4365" cy="16871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Which of the following is true for a function whose graph is given above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color w:val="0000FF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color w:val="0000FF"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color w:val="0000FF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</w:rPr>
        <w:t xml:space="preserve">An odd function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An even function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ither even nor odd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0      ( Marks: 1 ) - Please choose one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360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At each point of domain, the function ----------------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color w:val="0000FF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color w:val="0000FF"/>
          <w:sz w:val="22"/>
          <w:szCs w:val="22"/>
          <w:highlight w:val="lightGray"/>
        </w:rPr>
        <w:t xml:space="preserve"> </w:t>
      </w:r>
      <w:r>
        <w:rPr>
          <w:rFonts w:cs="Calibri;Century Gothic" w:ascii="Calibri;Century Gothic" w:hAnsi="Calibri;Century Gothic"/>
          <w:color w:val="0000FF"/>
          <w:sz w:val="22"/>
          <w:szCs w:val="22"/>
          <w:highlight w:val="lightGray"/>
        </w:rPr>
        <w:t>Is defined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s continuous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s infinite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►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Has a limit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1      ( Marks: 2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etermine whether the following differential is exact or not.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position w:val="1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748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Calibri;Century Gothic" w:hAnsi="Calibri;Century Gothic" w:cs="Calibri;Century Gothic"/>
          <w:color w:val="0000FF"/>
          <w:position w:val="10"/>
          <w:sz w:val="22"/>
          <w:szCs w:val="22"/>
        </w:rPr>
      </w:pPr>
      <w:r>
        <w:rPr>
          <w:rFonts w:cs="Calibri;Century Gothic" w:ascii="Calibri;Century Gothic" w:hAnsi="Calibri;Century Gothic"/>
          <w:color w:val="0000FF"/>
          <w:position w:val="10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74800" cy="175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2      ( Marks: 2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18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Evaluate</w:t>
      </w:r>
    </w:p>
    <w:p>
      <w:pPr>
        <w:pStyle w:val="Normal"/>
        <w:autoSpaceDE w:val="false"/>
        <w:spacing w:lineRule="auto" w:line="276" w:before="0" w:after="200"/>
        <w:ind w:left="180" w:hanging="0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382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276" w:before="0" w:after="200"/>
        <w:ind w:left="180" w:hanging="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here n is an integer other than zero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2400" cy="2019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3      ( Marks: 2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18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Find Laplce transform of the functio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if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0165" cy="2641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4      ( Marks: 3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Determine the Fourier co-efficient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>of the periodic function defined below: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209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04900" cy="172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5      ( Marks: 3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etermine whether the following differential is exact or not.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70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z = Pdx + Qdy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7600" cy="1295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6      ( Marks: 3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76" w:before="0" w:after="200"/>
        <w:ind w:left="540" w:hanging="0"/>
        <w:rPr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Use Wallis sine formula to evaluat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0165" cy="584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0165" cy="4445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7      ( Marks: 5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Evaluate the following line integral which is independent of path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5600" cy="495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 w:before="0" w:after="200"/>
        <w:rPr>
          <w:rFonts w:ascii="Calibri;Century Gothic" w:hAnsi="Calibri;Century Gothic" w:cs="Calibri;Century Gothic"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360" w:before="0" w:after="200"/>
        <w:rPr>
          <w:rFonts w:ascii="Calibri;Century Gothic" w:hAnsi="Calibri;Century Gothic" w:cs="Calibri;Century Gothic"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25700" cy="166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8      ( Marks: 5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 w:before="0" w:after="20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Determine the Fourier coefficient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for a periodic functio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of period 2 defined by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46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FF"/>
          <w:sz w:val="22"/>
          <w:szCs w:val="22"/>
        </w:rPr>
        <w:t>Solution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3100" cy="2108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Question No: 39      ( Marks: 5 )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0225" cy="95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1053" r="-4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18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Determine whether the following vector fiel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1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sz w:val="22"/>
          <w:szCs w:val="22"/>
        </w:rPr>
        <w:t xml:space="preserve"> is conservative or not.</w:t>
      </w:r>
    </w:p>
    <w:p>
      <w:pPr>
        <w:pStyle w:val="Normal"/>
        <w:autoSpaceDE w:val="false"/>
        <w:spacing w:lineRule="auto" w:line="276" w:before="0" w:after="200"/>
        <w:ind w:left="18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.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1.wmf"/><Relationship Id="rId35" Type="http://schemas.openxmlformats.org/officeDocument/2006/relationships/image" Target="media/image27.wmf"/><Relationship Id="rId36" Type="http://schemas.openxmlformats.org/officeDocument/2006/relationships/image" Target="media/image1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1.wmf"/><Relationship Id="rId44" Type="http://schemas.openxmlformats.org/officeDocument/2006/relationships/image" Target="media/image34.wmf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1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1.wmf"/><Relationship Id="rId53" Type="http://schemas.openxmlformats.org/officeDocument/2006/relationships/image" Target="media/image39.wmf"/><Relationship Id="rId54" Type="http://schemas.openxmlformats.org/officeDocument/2006/relationships/image" Target="media/image41.wmf"/><Relationship Id="rId55" Type="http://schemas.openxmlformats.org/officeDocument/2006/relationships/image" Target="media/image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1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1.wmf"/><Relationship Id="rId65" Type="http://schemas.openxmlformats.org/officeDocument/2006/relationships/image" Target="media/image49.wmf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1.wmf"/><Relationship Id="rId71" Type="http://schemas.openxmlformats.org/officeDocument/2006/relationships/image" Target="media/image54.png"/><Relationship Id="rId72" Type="http://schemas.openxmlformats.org/officeDocument/2006/relationships/image" Target="media/image1.wmf"/><Relationship Id="rId73" Type="http://schemas.openxmlformats.org/officeDocument/2006/relationships/image" Target="media/image55.png"/><Relationship Id="rId74" Type="http://schemas.openxmlformats.org/officeDocument/2006/relationships/image" Target="media/image1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1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1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1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1.wmf"/><Relationship Id="rId113" Type="http://schemas.openxmlformats.org/officeDocument/2006/relationships/image" Target="media/image88.wmf"/><Relationship Id="rId114" Type="http://schemas.openxmlformats.org/officeDocument/2006/relationships/image" Target="media/image1.wmf"/><Relationship Id="rId115" Type="http://schemas.openxmlformats.org/officeDocument/2006/relationships/image" Target="media/image89.wmf"/><Relationship Id="rId116" Type="http://schemas.openxmlformats.org/officeDocument/2006/relationships/image" Target="media/image1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1.wmf"/><Relationship Id="rId126" Type="http://schemas.openxmlformats.org/officeDocument/2006/relationships/image" Target="media/image97.png"/><Relationship Id="rId127" Type="http://schemas.openxmlformats.org/officeDocument/2006/relationships/image" Target="media/image1.wmf"/><Relationship Id="rId128" Type="http://schemas.openxmlformats.org/officeDocument/2006/relationships/image" Target="media/image98.png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.wmf"/><Relationship Id="rId137" Type="http://schemas.openxmlformats.org/officeDocument/2006/relationships/image" Target="media/image103.wmf"/><Relationship Id="rId138" Type="http://schemas.openxmlformats.org/officeDocument/2006/relationships/image" Target="media/image104.wmf"/><Relationship Id="rId139" Type="http://schemas.openxmlformats.org/officeDocument/2006/relationships/image" Target="media/image105.wmf"/><Relationship Id="rId140" Type="http://schemas.openxmlformats.org/officeDocument/2006/relationships/image" Target="media/image1.wmf"/><Relationship Id="rId141" Type="http://schemas.openxmlformats.org/officeDocument/2006/relationships/image" Target="media/image106.wmf"/><Relationship Id="rId142" Type="http://schemas.openxmlformats.org/officeDocument/2006/relationships/image" Target="media/image107.wmf"/><Relationship Id="rId143" Type="http://schemas.openxmlformats.org/officeDocument/2006/relationships/image" Target="media/image108.wmf"/><Relationship Id="rId144" Type="http://schemas.openxmlformats.org/officeDocument/2006/relationships/image" Target="media/image1.wmf"/><Relationship Id="rId145" Type="http://schemas.openxmlformats.org/officeDocument/2006/relationships/image" Target="media/image109.wmf"/><Relationship Id="rId146" Type="http://schemas.openxmlformats.org/officeDocument/2006/relationships/image" Target="media/image110.wmf"/><Relationship Id="rId147" Type="http://schemas.openxmlformats.org/officeDocument/2006/relationships/image" Target="media/image1.wmf"/><Relationship Id="rId148" Type="http://schemas.openxmlformats.org/officeDocument/2006/relationships/image" Target="media/image111.wmf"/><Relationship Id="rId149" Type="http://schemas.openxmlformats.org/officeDocument/2006/relationships/image" Target="media/image112.wmf"/><Relationship Id="rId150" Type="http://schemas.openxmlformats.org/officeDocument/2006/relationships/image" Target="media/image1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wmf"/><Relationship Id="rId158" Type="http://schemas.openxmlformats.org/officeDocument/2006/relationships/image" Target="media/image119.wmf"/><Relationship Id="rId159" Type="http://schemas.openxmlformats.org/officeDocument/2006/relationships/image" Target="media/image1.wmf"/><Relationship Id="rId160" Type="http://schemas.openxmlformats.org/officeDocument/2006/relationships/image" Target="media/image120.wmf"/><Relationship Id="rId161" Type="http://schemas.openxmlformats.org/officeDocument/2006/relationships/image" Target="media/image121.wmf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42:00Z</dcterms:created>
  <dc:creator>Hunain</dc:creator>
  <dc:description/>
  <cp:keywords/>
  <dc:language>en-US</dc:language>
  <cp:lastModifiedBy>Hunain</cp:lastModifiedBy>
  <dcterms:modified xsi:type="dcterms:W3CDTF">2012-03-01T03:43:00Z</dcterms:modified>
  <cp:revision>1</cp:revision>
  <dc:subject/>
  <dc:title>FINALTERM  EXAMINATION </dc:title>
</cp:coreProperties>
</file>